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NORMA DOT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N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0898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191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85.5pt;mso-wrap-distance-left:9pt;mso-wrap-distance-right:0pt;mso-wrap-distance-top:0pt;mso-wrap-distance-bottom:0pt;margin-top:8.65pt;mso-position-vertical-relative:text;margin-left:22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1913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9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). DOTARE CU MIJLOACE DE STINGERE EXISTENT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Rampa de incarcare titei Marghita dispune de urmatoarea dotare cu mijloace de stingere: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manual cu spuma aeromecanica SM50 (temperatura negativa) – 2 bucati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manual cu spuma aeromecanica SM50  – 2 bucati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ingator manual cu spuma aeromecanica SM100 (temperatura negativa) – 2 bucati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manual cu spuma aeromecatica SM6 – 10 bucati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ingator cu pulbere si gaz P2 – 7 bucati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manual cu pulbere si gaz P6 – 16 bucati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tingator carosabil cu pulbere si gaz P50 – 5 bucati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cu pulbere si gaz P100 – 1 bucata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cu gaz G2 – 4 bucati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ingator cu gaz G5 – 4 bucati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a de dotarea existenta cu mijloace de stingere, se propu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a dispozitive mobile pentru transportul recipientelor de spumant, echipate cu:</w:t>
      </w:r>
    </w:p>
    <w:p>
      <w:pPr>
        <w:pStyle w:val="Normal"/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recipient de 200 L pentru stocarea spumantului concentrat</w:t>
        <w:br/>
        <w:t>- amestecator in linie (realizeaza solutia spumanta prin absorbtia spumantului din recipient);</w:t>
        <w:br/>
        <w:t>- doua furtune de refulare tip C (necesare unul pentru alimentarea de ia hidrant la amestecator, celalalt pentru interventia asupra incendiului);</w:t>
        <w:br/>
        <w:t>- teava generatoare de spuma (200 L/min) Toate componentele sunt fixate pe un carucior de</w:t>
        <w:br/>
        <w:t>transport care asigura manevrabilitate usoara si interventie rapida asupra incendiului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2. CONDITII SPECIFICE PENTRU ASIGURAREA INTERVENTIEI IN CAZ DE INCENDIU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entura de apa cu hidranti DN80 si linii de spuma la rampa CF. 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zerva de incendiu intangibila stocata intr-un rezervor de 7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spumantul utilizat este PROFLON FP (fluoroproteinic) concentratie 6%, depozitata intr-un vas cu capacitate de 5000 l. </w:t>
      </w:r>
    </w:p>
    <w:p>
      <w:pPr>
        <w:pStyle w:val="TextBody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Interventia se realizeaza in prima faza de catre personal propriu al rampei iar din exterior este asigurata prin convetie de catre S.P.S.U.OMV Petro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N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cs="Times New Roman" w:ascii="Times New Roman" w:hAnsi="Times New Roman"/>
              <w:b/>
              <w:lang w:val="fr-FR"/>
            </w:rPr>
            <w:t xml:space="preserve">REABILITARE RAMPA DE INCARCARE TITEI </w:t>
          </w:r>
          <w:r>
            <w:rPr>
              <w:rFonts w:cs="Times New Roman" w:ascii="Times New Roman" w:hAnsi="Times New Roman"/>
              <w:b/>
            </w:rPr>
            <w:t>MARGHITA</w:t>
          </w:r>
          <w:r>
            <w:rPr>
              <w:rFonts w:cs="Times New Roman" w:ascii="Times New Roman" w:hAnsi="Times New Roman"/>
              <w:b/>
              <w:lang w:val="fr-FR"/>
            </w:rPr>
            <w:t xml:space="preserve">, JUD. </w:t>
          </w:r>
          <w:r>
            <w:rPr>
              <w:rFonts w:cs="Times New Roman" w:ascii="Times New Roman" w:hAnsi="Times New Roman"/>
              <w:b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NORMA DE DOT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Calibri" w:cs="Times New Roman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ELLIS I7 2</cp:lastModifiedBy>
  <cp:lastPrinted>2018-07-04T11:03:00Z</cp:lastPrinted>
  <dcterms:modified xsi:type="dcterms:W3CDTF">2018-07-04T08:07:00Z</dcterms:modified>
  <cp:revision>165</cp:revision>
  <dc:subject/>
  <dc:title/>
</cp:coreProperties>
</file>